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3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: Mirisi i boje jese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janje:  listopad  (5 tjeda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te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enik će u neposrednom okolišu uočavati i istraživati promjene u prirodi (jesen). Prepoznavat će smjenu godišnjih doba, uočavat će povezanost ljudi, biljnih i životinjskih zajednica doživljavajući jesen svim osjetilima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vezivat će prirodna obilježja s matematičkim sadržajima (niz, količinu i broj, geometrijska tijela i likove). Istovremeno će na različite načine izražavati i prikazivati opaženo, riječima/govorom, grafičkim prikazom i glazbom. Tijekom ove cjeline obilježit će se i dvije prigodne teme: </w:t>
      </w:r>
      <w:r>
        <w:rPr>
          <w:rFonts w:cs="Arial" w:ascii="Arial" w:hAnsi="Arial"/>
          <w:i/>
          <w:iCs/>
          <w:color w:val="000000"/>
        </w:rPr>
        <w:t>Dani zahvalnosti za plodove zemlje</w:t>
      </w:r>
      <w:r>
        <w:rPr>
          <w:rFonts w:cs="Arial" w:ascii="Arial" w:hAnsi="Arial"/>
          <w:color w:val="000000"/>
        </w:rPr>
        <w:t xml:space="preserve"> i/ili </w:t>
      </w:r>
      <w:r>
        <w:rPr>
          <w:rFonts w:cs="Arial" w:ascii="Arial" w:hAnsi="Arial"/>
          <w:i/>
          <w:iCs/>
          <w:color w:val="000000"/>
        </w:rPr>
        <w:t>Dan jabuka.</w:t>
      </w:r>
      <w:r>
        <w:rPr>
          <w:rFonts w:cs="Arial" w:ascii="Arial" w:hAnsi="Arial"/>
          <w:color w:val="000000"/>
        </w:rPr>
        <w:t xml:space="preserve"> Na taj način unaprijediti će se znanje o zajednici, tradiciji svoga užeg zavičaja te će se graditi pravilni stavovi prema hrani i prehrani.</w:t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Default"/>
        <w:rPr>
          <w:color w:val="000000"/>
        </w:rPr>
      </w:pPr>
      <w:r>
        <w:rPr>
          <w:color w:val="FF0000"/>
        </w:rPr>
        <w:t xml:space="preserve">KLIKOM DO PRIRUČNIKA: </w:t>
      </w:r>
      <w:hyperlink r:id="rId2">
        <w:r>
          <w:rPr>
            <w:rStyle w:val="InternetLink"/>
          </w:rPr>
          <w:t>MOJI TRAGOVI 1,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SUPER MATEMATIKA ZA PRAVE TRAGAČE 1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POGLED U SVIJET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</w:rPr>
          <w:t>LEKTIRA 1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</w:rPr>
          <w:t>LIKOVNA KULTURA 1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TJELESNA I ZDRAVSTVENA KULTURA 1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</w:rPr>
          <w:t>SAT RAZREDNIKA 1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</w:rPr>
          <w:t>POGLED BEZ OKVIRA U PRODUŽENI BORAVAK 1</w:t>
        </w:r>
      </w:hyperlink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/>
      </w:pPr>
      <w:r>
        <w:rPr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3887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440"/>
                              <w:gridCol w:w="1620"/>
                              <w:gridCol w:w="1354"/>
                              <w:gridCol w:w="108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64.75pt;mso-wrap-distance-left:9pt;mso-wrap-distance-right:9pt;mso-wrap-distance-top:0pt;mso-wrap-distance-bottom:0pt;margin-top:1.75pt;mso-position-vertical-relative:text;margin-left:1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440"/>
                        <w:gridCol w:w="1620"/>
                        <w:gridCol w:w="1354"/>
                        <w:gridCol w:w="108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rvatski jezi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kovna kultu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azbena kultura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roda i društv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jelesna i zdravstvena kultu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t razrednik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111"/>
        <w:gridCol w:w="4513"/>
        <w:gridCol w:w="4680"/>
      </w:tblGrid>
      <w:tr>
        <w:trPr>
          <w:trHeight w:val="1255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  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TAVN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MET     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.  SA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 xml:space="preserve">ODGOJNO-OBRAZOVNI ISHO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>NASTAVNIH PREDMETA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RADA ODGOJNO-OBRAZOVNIH ISH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NOSTI UČENIK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898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VATSKI  JEZI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OŠ HJ A.1.1. Učenik razgovara i govori u skladu sa svojim jezičnim razvojem izražavajući svoje potrebe, misli i osjećaje.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2. Učenik sluša jednostavne tekstove, točno izgovara glasove, riječi i rečenice na temelju slušanog tekst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3. Učenik čita tekstove primjerene početnomu opismenjavanju i jezičnome razvoju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5. Učenik upotrebljava riječi, sintagme i rečenice u točnome značenju u uobičajenim komunikacijskim situacijama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govara u skladu sa svojim interesima i potrebama poštujući interese i potrebe drugih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postavlja jednostavna pitanj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- odgovara cjelovitom rečenicom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upotrebljava riječi: molim, hvala, oprosti, izvol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govori više cjelovitih rečenica tematski povezanih u cjelin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izgovora glasove i naglašava riječi u skladu s jezičnim razvoje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očno intonira rečenicu s obzirom na priopćajnu svrhu i poredak riječi u rečenici u skladu s jezičnim razvojem i dob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štuje pravila uljudnoga ophođenja tijekom razgovo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ša jednostavne tekstove iz različitih izvor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govara na pitanja o slušanome teks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tavlja pitanja o slušanome tekst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luša i razumije uputu i postupa prema uput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amostalno i bez navođenja ponavlja izgovor glasova i čestih riječi te intonira rečenice s obzirom na priopćajnu svrh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spoznaje značenje riječi na temelju vođenoga razgovor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razlikuje slovo od drugih znak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epoznaje slov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napisano slovo s glasom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vezuje glasove i slova u slogove i cjelovitu riječ te riječi u rečenicu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čita riječi, rečenice, tekstove primjereno početnomu opismenja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dgovara na jednostavna pitanja nakon čitanja teksta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ostavlja pitanja primjereno početnom opismenja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rikazuje i čita podatke u grafičkim prikazima i tekstovima drugih nastavnih predmeta (npr. Matematika, Priroda i društvo)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- izabire riječi kojima razumije značenje i njima oblikuje sintagme i rečenice</w:t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ži objašnjenje za značenje riječi koje ne razumij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objašnjava vlastitim riječima značenje nepoznatih riječi nakon vođenoga razgovora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sz w:val="16"/>
                <w:szCs w:val="16"/>
              </w:rPr>
              <w:t>–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traži nepoznate riječi u dječjem rječniku poznajući abecedni poredak riječi i čita s razumijevanjem objašnjenje značenja riječ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ci u školskom dvorištu zajedno s učiteljicom/učiteljem istražuju koje su boje listovi koji padaju s drveća. Pitanjima se potiče učenike na analizu izgleda listov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Iz košare s voćem učenici biraju voće u kojemu čuju zadani glas i izgovaraju riječ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lušaju ili čitaju zagonetku, rješavaju rebus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 paru osmišljavaju riječi u kojima čuju zadani glas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Čitaju ili slušaju čitanje i pljeskanjem određuju broj riječi u rečenic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Učenici broje glasove u riječima i prikazuju ih točka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kretom tijela i izrazom lica učenici pokazuju raspoloženja u slušanom tekst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gra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dan – noć</w:t>
            </w:r>
            <w:r>
              <w:rPr>
                <w:rFonts w:cs="Arial" w:ascii="Arial" w:hAnsi="Arial"/>
                <w:sz w:val="18"/>
                <w:szCs w:val="18"/>
              </w:rPr>
              <w:t>: učenici ustaju ako čuju upitnu rečenicu i spuštaju se u čučanj ako čuju izjavnu rečenic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 xml:space="preserve">Igrom pantomime pokazuju neke radnje, npr. spavanje, igranje, hodanje... Ostali pogađaju što je pokazano. 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O svakoj pogođenoj radnji izgovaraju rečenicu s jednom ili više riječi u kojima se nalazi zadani glas.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Učenici sastavljaju rečenicu od ponuđenih riječi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Na leđima para prstom pišu zadano slovo. Zatim pišu zamišljeno slovo, a drugi učenik pogađa. Potom pišu zadanu riječ pa zamišljenu riječ, a učenik pogađa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Prvi trag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str. 40 – 43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color w:val="0000FF"/>
                <w:sz w:val="18"/>
                <w:szCs w:val="18"/>
              </w:rPr>
              <w:t>Trag u riječi</w:t>
            </w:r>
            <w:r>
              <w:rPr>
                <w:rFonts w:cs="Arial" w:ascii="Arial" w:hAnsi="Arial"/>
                <w:color w:val="0000FF"/>
                <w:sz w:val="18"/>
                <w:szCs w:val="18"/>
              </w:rPr>
              <w:t>, str. 4 – 55</w:t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ESEN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BVEZE NOVE -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I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I -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NAVLJAMO, ZATO ZNAMO -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A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AAA, NEK SE ZNA -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ONAVLJAMO, ZATO ZNAMO -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O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O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4. Učenik piše školskim formalnim pismom slova, riječi i kratke rečenice u skladu s jezičnim razvojem.</w:t>
            </w:r>
          </w:p>
          <w:p>
            <w:pPr>
              <w:pStyle w:val="Defau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7. Učenik prepoznaje glasovnu strukturu riječi te glasovno analizira i sintetizira riječi primjereno početnomu opismenjavanju.</w:t>
            </w:r>
          </w:p>
          <w:p>
            <w:pPr>
              <w:pStyle w:val="Default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B.1.2. Učenik sluša/čita književni tekst, izražava o čemu tekst govori i prepoznaje književne tekstove prema obliku u skladu s jezičnim razvojem i dobi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C.1.1. Učenik sluša/čita tekst u skladu s početnim opismenjavanjem i pronalazi podatke u tekstu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C.1.2. Učenik razlikuje medijske sadržaje primjerene dobi i intere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vezuje glas s odgovarajućim slovo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azlikuje slova od drugih znakov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ovezuje glasove i slova u cjelovitu riječ, a riječi u rečeni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še velika i mala slova školskoga formalnog pis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isuje riječi i reče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amostalno piše riječi i rečenice samo naučenim slov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blikuje kratak pisani tekst primjeren početnomu početnom opismenjavanj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še veliko početno slovo: prva riječ u rečenici, imena i prezimena ljudi i imena naselja ili mjesta u užem okružj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iše rečenični znak na kraju rečenic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glasovnu strukturu riječ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očava početni, središnji i završni glas u riječ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vodi glasovnu analizu i sintez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avilno izgovora glasove i naglašava riječi primjereno početnomu opismenjavanju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priču, pjesmu, zagonetku i igrokaz prema oblik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opisuje situacije, događaje i likove u književnim tekstovi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i izdvaja riječi koje se rimuju u pjesmama i igrokazima za dje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čudesne i izmišljene elemente u pjesmama za djecu i bajka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elemente igre riječima u pjesmama za djecu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ričava pročitanu priču vlastitim riječima</w:t>
            </w:r>
          </w:p>
          <w:p>
            <w:pPr>
              <w:pStyle w:val="T8pleft"/>
              <w:shd w:fill="FFFFFF" w:val="clear"/>
              <w:spacing w:before="0" w:after="0"/>
              <w:textAlignment w:val="baselin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dvaja jedan ili više podataka iz teksta prema unaprijed zadanim pitanjim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uži se dječjim rječnic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onalazi natuknicu prema abecednome red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težom i riječima izražava o čemu tekst govori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zdvaja primjerene medijske sadržaje i razgovara o njima: animirani filmovi, televizijske i radijske emisije za djecu obrazovnoga i dječjeg programa, kazališne predstave, slikovnice i knjige za djecu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luša čitanje ili samostalno čita kraće tekstove u književnim i zabavno-poučnim časopisima za djecu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epoznaje obrazovne digitalne medije primjerene dobi i služi se nj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E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U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U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TVORNICI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OTVORNICI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M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M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N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N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NEMA ZA MAČKE ŠKOLE -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SLOVO J – priprema</w:t>
              </w:r>
            </w:hyperlink>
          </w:p>
          <w:p>
            <w:pPr>
              <w:pStyle w:val="T8pleft"/>
              <w:shd w:fill="FFFFFF" w:val="clear"/>
              <w:spacing w:before="0" w:after="48"/>
              <w:textAlignment w:val="baseline"/>
              <w:rPr>
                <w:rFonts w:ascii="Arial" w:hAnsi="Arial" w:cs="Arial"/>
                <w:color w:val="0000FF"/>
                <w:sz w:val="18"/>
                <w:szCs w:val="18"/>
              </w:rPr>
            </w:pPr>
            <w:r>
              <w:rPr>
                <w:rFonts w:cs="Arial" w:ascii="Arial" w:hAnsi="Arial"/>
                <w:color w:val="0000FF"/>
                <w:sz w:val="18"/>
                <w:szCs w:val="18"/>
              </w:rPr>
            </w:r>
          </w:p>
        </w:tc>
      </w:tr>
      <w:tr>
        <w:trPr>
          <w:trHeight w:val="9975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MAT OŠ C.1. Oblik i prostor – Učenik izdvaja i imenuje geometrijske likove i povezuje ih s oblicima objekata u okruženju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OŠ B.1.2.Algebra i funkcije -</w:t>
              <w:br/>
              <w:t>Učenik prepoznaje uzorak i nastavlja niz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MAT OŠ </w:t>
            </w:r>
            <w:r>
              <w:rPr>
                <w:rFonts w:cs="Arial" w:ascii="Arial" w:hAnsi="Arial"/>
                <w:i/>
                <w:sz w:val="20"/>
                <w:szCs w:val="20"/>
              </w:rPr>
              <w:t>C.1.2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Oblik i prostor – </w:t>
            </w:r>
            <w:r>
              <w:rPr>
                <w:rFonts w:cs="Arial" w:ascii="Arial" w:hAnsi="Arial"/>
                <w:sz w:val="20"/>
                <w:szCs w:val="20"/>
              </w:rPr>
              <w:t>Učenik crta i razlikuje ravne i zakrivljene crte.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20"/>
                <w:szCs w:val="20"/>
              </w:rPr>
              <w:t>MAT OŠ C.1.3.</w:t>
            </w:r>
            <w:r>
              <w:rPr>
                <w:rFonts w:cs="Arial" w:ascii="Arial" w:hAnsi="Arial"/>
                <w:color w:val="000000"/>
                <w:sz w:val="20"/>
                <w:szCs w:val="20"/>
                <w:lang w:bidi="ar-SA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Oblik i prostor-  </w:t>
            </w:r>
            <w:r>
              <w:rPr>
                <w:rFonts w:cs="Arial" w:ascii="Arial" w:hAnsi="Arial"/>
                <w:sz w:val="20"/>
                <w:szCs w:val="20"/>
              </w:rPr>
              <w:t>Učenik prepoznaje i ističe toč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lang w:bidi="ta-IN"/>
              </w:rPr>
            </w:pPr>
            <w:r>
              <w:rPr>
                <w:rFonts w:cs="Arial" w:ascii="Arial" w:hAnsi="Arial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lang w:bidi="ta-IN"/>
              </w:rPr>
            </w:pPr>
            <w:r>
              <w:rPr>
                <w:rFonts w:cs="Arial" w:ascii="Arial" w:hAnsi="Arial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bidi="ta-IN"/>
              </w:rPr>
              <w:t xml:space="preserve">MAT OŠ </w:t>
            </w:r>
            <w:r>
              <w:rPr>
                <w:rFonts w:cs="Arial" w:ascii="Arial" w:hAnsi="Arial"/>
                <w:i/>
                <w:sz w:val="20"/>
                <w:lang w:bidi="ta-IN"/>
              </w:rPr>
              <w:t>Brojevi – A. 1.1.</w:t>
            </w:r>
            <w:r>
              <w:rPr>
                <w:rFonts w:cs="Arial" w:ascii="Arial" w:hAnsi="Arial"/>
                <w:sz w:val="20"/>
                <w:lang w:bidi="ta-IN"/>
              </w:rPr>
              <w:t xml:space="preserve">Učenik opisuje i prikazuje količinu prirodnim brojevima 1, 2, 3, 4 i </w:t>
            </w:r>
            <w:r>
              <w:rPr>
                <w:rFonts w:cs="Arial" w:ascii="Arial" w:hAnsi="Arial"/>
                <w:lang w:bidi="ta-IN"/>
              </w:rPr>
              <w:t>5.</w:t>
            </w:r>
          </w:p>
          <w:p>
            <w:pPr>
              <w:pStyle w:val="Normal"/>
              <w:rPr>
                <w:rFonts w:ascii="Arial" w:hAnsi="Arial" w:cs="Arial"/>
                <w:lang w:bidi="ta-IN"/>
              </w:rPr>
            </w:pPr>
            <w:r>
              <w:rPr>
                <w:rFonts w:cs="Arial" w:ascii="Arial" w:hAnsi="Arial"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</w:tc>
        <w:tc>
          <w:tcPr>
            <w:tcW w:w="4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bidi="ta-IN"/>
              </w:rPr>
            </w:pPr>
            <w:r>
              <w:rPr>
                <w:rFonts w:cs="Calibri" w:ascii="Calibri" w:hAnsi="Calibri"/>
                <w:sz w:val="20"/>
                <w:szCs w:val="20"/>
                <w:lang w:bidi="ta-IN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vne plohe geometrijskih tijela (kocke i kvadra valjka i piramide) imenuje kao geometrijske likove kvadrat i pravokutnik. Imenuje i opisuje kvadrat i pravokutnik krug i trokut.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čava uzorak nizanja. Objašnjava pravilnost nizanja. Objašnjava kriterije nizanja. Niže po zadanome kriteriju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Razlikuje i crta ravne i zakrivljene crte. Koristi se ravnalom. Prošireni sadržaji: Razlikuje i crta otvorene, zatvorene i izlomljene crt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je istaknute točke i označava ih velikim tiskanim slovima. Određuje vrhove geometrijskih tijela i likova kao točke. Crta (ističe) toč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vezuje količinu i brojeve do 5, broji u skupu do 5 te prikazuje brojeve do 5 na različite način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18"/>
                <w:szCs w:val="20"/>
              </w:rPr>
            </w:pPr>
            <w:r>
              <w:rPr>
                <w:rFonts w:cs="Calibri" w:ascii="Calibri" w:hAnsi="Calibri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Učenici crtaju geometrijska tijela i rješavaju zadatke u DOS-ovima.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Igra slijepoga miš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Ispred učenika stavimo sve modele geometrijskih tijela. Odabiremo učenika koji dolazi do stola s modelima, stavljamo mu povez na oči. Učeniku dajemo jedno geometrijsko tijelo koje treba opisati (koliko ima ravnih ploha, a koliko zakrivljenih i kako se zove to geometrijsko tijelo). Zatim mu dajemo u ruku još jedno geometrijsko tijelo kako bi usporedio koje je geometrijsko tijelo veće. Ostali učenici ispravljaju eventualne pogrešne odgovore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godi geometrijsko tijel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čenike dijelimo u skupine i objašnjavamo da ćemo igrati igre u skupinama, svaka skupina treba odabrati ime po nekome geometrijskom tijelu. Imena skupina pišemo na ploču i objašnjavamo da za svaki točan odgovor skupina dobiva bod. Svi se učenici unutar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skupine trebaju dogovarati oko odgovora i odabrati glasnogovornika – učenika koji će dogovoreni odgovor reći naglas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Odnosi među predmetim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Učenike dijelimo u 4 skupine. Ispred svake skupine nalazi se poligon (Prilog 3, priručnik str. 52). Učenici se nalaze u koloni. Prvi učenik u koloni odlazi do kutije i uzima tri kamenčića: jedan veći, jedan manji i jedan po želji. Unutar male vrećice mora ubaciti manji kamenčić, a unutar velike vrećice veći kamenčić. Izvan čaše ostavlja treći kamenčić. Kad dođe do kutije sa štapićima, iz nje treba uzeti dulji i kraći štapić. Dulji štapić treba staviti izvan kutije, a kraći ponijeti sa sobom. Ide na posljednje mjesto u kolonu i tek onda može krenuti sljedeći učenik. Cilj igre je točno odraditi sve zadatke i biti što brži. Pobjednička skupina je ona koja prva završi i sve zadatke točno izvrši. Prije  natjecanja svaki učenik ima pravo proći poligon s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datcima. Kad su gotovi s poligonom, učenici sjedaju u klup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Tangram</w:t>
            </w:r>
            <w:r>
              <w:rPr>
                <w:rFonts w:cs="Arial" w:ascii="Arial" w:hAnsi="Arial"/>
                <w:sz w:val="18"/>
              </w:rPr>
              <w:t xml:space="preserve"> (Prilog 4, priručnik str. 56; Pril.8, str. 62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Kružić-križić</w:t>
            </w:r>
            <w:r>
              <w:rPr>
                <w:rFonts w:cs="Arial" w:ascii="Arial" w:hAnsi="Arial"/>
                <w:sz w:val="18"/>
              </w:rPr>
              <w:t xml:space="preserve"> (Prilog 5, priručnik str. 58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</w:rPr>
              <w:t>Bingo</w:t>
            </w:r>
            <w:r>
              <w:rPr>
                <w:rFonts w:cs="Arial" w:ascii="Arial" w:hAnsi="Arial"/>
                <w:sz w:val="18"/>
              </w:rPr>
              <w:t xml:space="preserve"> (Prilog 6 i 7, priručnik str. 60)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ogodi slovo</w:t>
            </w:r>
            <w:r>
              <w:rPr>
                <w:rFonts w:cs="Arial" w:ascii="Arial" w:hAnsi="Arial"/>
                <w:sz w:val="18"/>
              </w:rPr>
              <w:t>, priručnik, str. 6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Brzo crtanje, p</w:t>
            </w:r>
            <w:r>
              <w:rPr>
                <w:rFonts w:cs="Arial" w:ascii="Arial" w:hAnsi="Arial"/>
                <w:sz w:val="18"/>
              </w:rPr>
              <w:t>riručnik, str. 69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Memo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2E74B5"/>
                <w:sz w:val="18"/>
              </w:rPr>
            </w:pPr>
            <w:r>
              <w:rPr>
                <w:rFonts w:cs="Arial" w:ascii="Arial" w:hAnsi="Arial"/>
                <w:b/>
                <w:color w:val="2E74B5"/>
                <w:sz w:val="18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color w:val="2E74B5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2E74B5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8"/>
              </w:rPr>
              <w:t>SUPER MATEMATIKA ZA PRAVE TRAGAČE 1,</w:t>
            </w:r>
            <w:r>
              <w:rPr>
                <w:rFonts w:cs="Arial" w:ascii="Arial" w:hAnsi="Arial"/>
                <w:sz w:val="18"/>
              </w:rPr>
              <w:t xml:space="preserve"> Udžbenik od 32. do 63. st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birka zadataka od 16. do 40. st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iručnik do 88. str.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18"/>
                </w:rPr>
                <w:t>KVADRAT I PRAVOKUTNIK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18"/>
                </w:rPr>
                <w:t>KVADRAT I PRAVOKUTNIK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18"/>
                </w:rPr>
                <w:t>KVADRAT I PRAVOKUTNIK -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18"/>
                </w:rPr>
                <w:t>KRUG I TROKUT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18"/>
                </w:rPr>
                <w:t>KRUG I TROKUT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18"/>
                </w:rPr>
                <w:t>KRUG I TROKUT -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18"/>
                </w:rPr>
                <w:t>KRUG I TROKUT -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18"/>
                </w:rPr>
                <w:t>GEOMETRIJSKI LIKOVI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18"/>
                </w:rPr>
                <w:t>GEOMETRIJSKI LIKOVI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18"/>
                </w:rPr>
                <w:t>CRT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18"/>
                </w:rPr>
                <w:t>CRT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</w:rPr>
                <w:t>TOČK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</w:rPr>
                <w:t>TOČK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</w:rPr>
                <w:t>CRTE I TOČKE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sz w:val="18"/>
                </w:rPr>
                <w:t>CRTE I TOČKE -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sz w:val="18"/>
                </w:rPr>
                <w:t>PONAVLJANJE I VJEŽBANJE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sz w:val="18"/>
                </w:rPr>
                <w:t>PRVI ISPIT ZNANJA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sz w:val="18"/>
                </w:rPr>
                <w:t>BROJEVI 1 I 2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sz w:val="18"/>
                </w:rPr>
                <w:t>BROJEVI 1 I 2 –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sz w:val="18"/>
                </w:rPr>
                <w:t>BROJEVI 1 I 2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sz w:val="18"/>
                </w:rPr>
                <w:t>BROJ 3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sz w:val="18"/>
                </w:rPr>
                <w:t>BROJ 4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sz w:val="18"/>
                </w:rPr>
                <w:t>BROJ 3 I 4 – piv, priprema</w:t>
              </w:r>
            </w:hyperlink>
          </w:p>
          <w:p>
            <w:pPr>
              <w:pStyle w:val="Normal"/>
              <w:rPr>
                <w:sz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sz w:val="18"/>
                </w:rPr>
                <w:t>BROJ 3 I 4 - prilog</w:t>
              </w:r>
            </w:hyperlink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RODA  I  DRUŠT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A.1.1. Učenik uspoređuje organiziranost u prirodi opažajući neposredni okoliš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A.1.2. Učenik prepoznaje važnost organiziranosti vremena i prikazuje vremenski slijed događa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B.1.1. Učenik uspoređuje promjene u prirodi i opisuje važnost brige za prirodu i osobno zdravl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B.1.2. Učenik se snalazi u vremenskim ciklusima, prikazuje promjene i odnose među njima te objašnjava povezanost vremenskih ciklusa s aktivnostima u živo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C.1.1.Učenik zaključuje o sebi, svojoj ulozi u zajednici i uviđa vrijednosti sebe i drugi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tkriva da cjelinu čine dijelovi, da se različite cjeline mogu dijeliti na sitnije dijelov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jelovi i cjeline imaju različita svojstva/obilježj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čava red u prirodi na primjeru biljaka, životinja i ljudi. Razvrstava bića, tvari ili pojave u skupine primjenom određenoga kriterija, objašnjavajući sličnosti i razlike među nj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ređuje i imenuje godišnja doba opažajući organiziranost vreme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pisuje vremenske prilike, rast i razvoj biljke, svoj rast i razvoj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matra i predviđa promjene u prirodi u neposrednome okoliš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Prepoznaje smjenu godišnjih doba i svoje navike prilagođava određenom godišnjem dob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Sudjeluje u obilježavanju događaja, praznika, blagdan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Otkriva svoju ulogu u zajednici, povezanost s ostalim članovima s kojima je povezan događajima, interesima, vrijednostima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 primjerima iz svakodnevnoga okružja učenik otkriva da se cjelina sastoji od dijelova (šuma se sastoji od drveća)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20"/>
              </w:rPr>
              <w:t>Igra: Pogodi što je u vreć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(Opipavaju jesenske plodove, crtaju i uspoređuju nacrtano s ostalim učenicima.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čenici oponašaju kretanje i pokrete ljudi kada pada kiša, kada beru voće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Svaki učenik uzme sličicu koja prikazuje voće i povrće i stavlja je u košaru s natpisom VOĆE ili POVRĆE. Zatim crtaju voće i povrće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Učenici na pripremljenoj vremenskoj crti prepoznaju jesen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20"/>
              </w:rPr>
              <w:t>Učenici pravilnim redoslijedom slažu sličice koje prikazuju postupak izrade kruh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>POGLED U SVIJET 1, tragom prirode i društva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U str. 20 – 25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RB str. 21 – 30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sz w:val="18"/>
                </w:rPr>
                <w:t>MOJ RAZRED JE… - priprema</w:t>
              </w:r>
            </w:hyperlink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sz w:val="18"/>
                </w:rPr>
                <w:t>MOJ RAZRED JE…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18"/>
                </w:rPr>
                <w:t>JE LI ŠKOLA DOM?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18"/>
                </w:rPr>
                <w:t>JE LI ŠKOLA DOM?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18"/>
                </w:rPr>
                <w:t>ZAJEDNO U ŠKOLI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1">
              <w:r>
                <w:rPr>
                  <w:rStyle w:val="InternetLink"/>
                  <w:rFonts w:cs="Arial" w:ascii="Arial" w:hAnsi="Arial"/>
                  <w:sz w:val="18"/>
                </w:rPr>
                <w:t>ŠKOLA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2">
              <w:r>
                <w:rPr>
                  <w:rStyle w:val="InternetLink"/>
                  <w:rFonts w:cs="Arial" w:ascii="Arial" w:hAnsi="Arial"/>
                  <w:sz w:val="18"/>
                </w:rPr>
                <w:t>JESENSKI TRAG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3">
              <w:r>
                <w:rPr>
                  <w:rStyle w:val="InternetLink"/>
                  <w:rFonts w:cs="Arial" w:ascii="Arial" w:hAnsi="Arial"/>
                  <w:sz w:val="18"/>
                </w:rPr>
                <w:t>JESENSKI TRAG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4">
              <w:r>
                <w:rPr>
                  <w:rStyle w:val="InternetLink"/>
                  <w:rFonts w:cs="Arial" w:ascii="Arial" w:hAnsi="Arial"/>
                  <w:sz w:val="18"/>
                </w:rPr>
                <w:t>BLAGI DAN – BLAGDAN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hyperlink r:id="rId65">
              <w:r>
                <w:rPr>
                  <w:rStyle w:val="InternetLink"/>
                  <w:rFonts w:cs="Arial" w:ascii="Arial" w:hAnsi="Arial"/>
                  <w:sz w:val="18"/>
                </w:rPr>
                <w:t>DAN KRUH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ZBENA   KULTU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A.1.2. Učenik temeljem slušanja razlikuje pojedine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1. Učenik sudjeluje u zajedničkoj izvedbi glaz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2. Učenik pjeva/izvodi pjesme i brojalic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3. Učenik izvodi glazbene igre uz pjevanje, slušanje glazbe i pokret uz glazb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4. Učenik stvara/improvizira melodijske i ritamske cjeline te svira uz pjesme/brojalice koje 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C.1.1. Učenik na osnovu slušanja glazbe i aktivnog muziciranja prepoznaje različite uloge glazbe.</w:t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rPr>
                <w:lang w:bidi="ta-IN"/>
              </w:rPr>
            </w:pPr>
            <w:r>
              <w:rPr>
                <w:lang w:bidi="ta-IN"/>
              </w:rPr>
            </w:r>
          </w:p>
          <w:p>
            <w:pPr>
              <w:pStyle w:val="Normal"/>
              <w:jc w:val="center"/>
              <w:rPr>
                <w:lang w:bidi="ta-IN"/>
              </w:rPr>
            </w:pPr>
            <w:r>
              <w:rPr>
                <w:lang w:bidi="ta-IN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bidi="ta-IN"/>
              </w:rPr>
            </w:pPr>
            <w:r>
              <w:rPr>
                <w:rFonts w:cs="Arial" w:ascii="Arial" w:hAnsi="Arial"/>
                <w:sz w:val="20"/>
                <w:szCs w:val="20"/>
                <w:lang w:bidi="ta-IN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emeljem slušanja razlikuje pojedine glazbeno-izražajne sastavnice: – metar/do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zajedničkoj izvedbi glazbe, usklađuje vlastitu izvedbu s izvedbama drugih učenika te vrednuje vlastitu izvedbu, izvedbe drugih i zajedničku izvedb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jeva/izvodi pjesme i brojalice i pritom uvažava glazbeno-izražajne sastavnice (metar/dobe, tempo, visina tona, dinamik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glazbene igre uz pjevanje, s tonovima/melodijama /ritmovima, uz slušanje glazbe te prati glazbu pokretom, a pritom opaža i uvažava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tvara/improvizira melodijske i ritamske cjeline pjevanjem, pokretom/plesom, pljeskanjem, lupkanjem, koračanjem i/ili udaraljkama. Svira na udaraljkama ili tjeloglazbom uz pjesme/brojalice koje pjeva/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osnovu slušanja glazbe i aktivnog muziciranja prepoznaje različite uloge glazbe (svečana glazba, glazba za ples i sl.)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GLAZBENI KRUG 1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VUKOVNA PRIČA SEL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GLAZBA SVUDA OKO NAS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WOLFGANG AMADEUS MOZART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6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JESEN JE STIGL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MLIN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ra lovca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je nove pjesme na način da učiteljica/učitelj pjeva pjesmu, a učenici pjevaju s njim, „love" učiteljicu/učitelja. Prije početka pjevanja učiteljica/učitelj daje intonaciju neutralnim slogom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ikola Hercigonja: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Šaputanj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etar Stupel: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Jesen je stigl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ok uče pjevati istovremeno pucketamo prstim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na mjestu gdje je pauza. Obogatimo ovu jesensku pjesmu jesenskim zvukovima iz prirode. Odaberemo tri učenika ili tri skupine: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va pauza: suhi plodovi kukuruz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druga pauza: oras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treća pauza: papirnata vrećic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Janez Bitenc: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Mlinar Mišo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granje glazbene igr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Slon i mi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glazbena igr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onavljamo pjesme i brojalice uz zadatak promjene dinamike: glasno </w:t>
            </w:r>
            <w:r>
              <w:rPr>
                <w:rFonts w:cs="Times New Roman"/>
                <w:bCs/>
                <w:sz w:val="18"/>
                <w:szCs w:val="18"/>
              </w:rPr>
              <w:t>–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iho. Kad pokažemo prstom na slona, učenici taj dio pjesme/brojalice pjevaju glasno. Kad pokažemo na mi</w:t>
            </w:r>
            <w:r>
              <w:rPr>
                <w:rFonts w:cs="Arial" w:ascii="Arial" w:hAnsi="Arial"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Cs/>
                <w:sz w:val="18"/>
                <w:szCs w:val="18"/>
              </w:rPr>
              <w:t>a, učenici taj dio pjesme/ brojalice pjevaju tih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Izgubljena vreć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glazbena igr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lušanje uz pokret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olfgang Amadeus Mozart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vertira opere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tmica iz Saraja</w:t>
            </w:r>
            <w:r>
              <w:rPr>
                <w:rFonts w:cs="Arial" w:ascii="Arial" w:hAnsi="Arial"/>
                <w:bCs/>
                <w:sz w:val="18"/>
                <w:szCs w:val="18"/>
              </w:rPr>
              <w:t>, uloma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Antonio Vivaldi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Č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etiri godi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nja doba, Jesen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3. stavak: Allegro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kretanje (šuljanje i stupanje) na zvuk glazb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ergej Prokofjev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imfonija br. 1 u D–duru Klasična, op. 25, 3. stavak: Gavot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šanje, elementi glazbene kreativnosti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senji kišni dan, improvizaci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Zamrznuti i opušteni zvuk, glazbena igr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jevanje uz pokret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. P. Korunovi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rPr>
                <w:rFonts w:cs="Arial" w:ascii="Arial" w:hAnsi="Arial"/>
                <w:b/>
                <w:i/>
                <w:iCs/>
                <w:sz w:val="18"/>
                <w:szCs w:val="18"/>
              </w:rPr>
              <w:t>Na kiši</w:t>
            </w:r>
          </w:p>
          <w:p>
            <w:pPr>
              <w:pStyle w:val="Normal"/>
              <w:ind w:right="113" w:hanging="0"/>
              <w:rPr/>
            </w:pPr>
            <w:r>
              <w:rPr/>
              <w:t xml:space="preserve"> 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Sviranje: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la patka preko riv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– razvoj metrike brojalicom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vo</w:t>
            </w:r>
            <w:r>
              <w:rPr>
                <w:rFonts w:cs="Arial" w:ascii="Arial" w:hAnsi="Arial"/>
                <w:bCs/>
                <w:sz w:val="18"/>
                <w:szCs w:val="18"/>
              </w:rPr>
              <w:t>đ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enje glazbenih </w:t>
            </w:r>
            <w:r>
              <w:rPr>
                <w:rFonts w:cs="Arial" w:ascii="Arial" w:hAnsi="Arial"/>
                <w:bCs/>
                <w:sz w:val="18"/>
                <w:szCs w:val="18"/>
              </w:rPr>
              <w:t>š</w:t>
            </w:r>
            <w:r>
              <w:rPr>
                <w:rFonts w:cs="Arial" w:ascii="Arial" w:hAnsi="Arial"/>
                <w:bCs/>
                <w:sz w:val="18"/>
                <w:szCs w:val="18"/>
              </w:rPr>
              <w:t>tapi</w:t>
            </w:r>
            <w:r>
              <w:rPr>
                <w:rFonts w:cs="Arial" w:ascii="Arial" w:hAnsi="Arial"/>
                <w:bCs/>
                <w:sz w:val="18"/>
                <w:szCs w:val="18"/>
              </w:rPr>
              <w:t>ć</w:t>
            </w:r>
            <w:r>
              <w:rPr>
                <w:rFonts w:cs="Arial" w:ascii="Arial" w:hAnsi="Arial"/>
                <w:bCs/>
                <w:sz w:val="18"/>
                <w:szCs w:val="18"/>
              </w:rPr>
              <w:t>a kao glazbal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KOV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OŠ LK A.1.1. Prepoznaje umjetnost kao način komunikacije i odgovara na različite poticaje likovnim izražav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2. Učenik demonstrira poznavanje osobitosti različitih likovnih materijala i postupaka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B.1.2. Učenik uspoređuje svoj likovni ili vizualni rad i radove drugih učenika te opisuje svoj rad i vlastiti doživljaj stvar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Default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dgovara likovnim i vizualnim izražavanjem na razne vrste potica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u stvaralačkom procesu i izražavanju koristi: – likovni jezik (obvezni pojmovi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likovnog jezika i oni za koje učitelj smatra da mu mogu pomoći pri realizaciji ideje u određenom zadatku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skustvo usmjerenog opažan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žavanje pokretom, zvukom, glumom koje povezuje s likovnim izražavanjem kroz kreativnu igr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življaj temeljen na osjećajima, iskustvu, mislima i informacij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imjećuje osobitosti likovnih materijala i postupaka te ih primjenjuje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pisuje i uspoređuje likovne ili vizualne radove prema kriterijima: osobnog doživljaja, likovnog jezika, likovnih materijala, tehnika i/ili vizualnih medija, prikaza teme ili motiva te originalnosti i uloženog trud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poticaj i način n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koji je izražen u likovnom ili vizualnom radu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osobno zadovoljstvo u stvaralačkom procesu.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odatne aktivnosti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imenuje izvedene boje i stvara izvedenim bojama nastalim miješanjem osnovnih boja. (Žir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istražiti svoj doživljaj crta na objektu promatranja, reprodukciji i likovnom radu. Različitim crtama crta motiv. (Kukuruz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ritam kako ponavljanje boja i likova. Na vlastitom uratku izražava ritam geometrijskih likova i boja. (Ritam geometrijskih likova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e izražava različitim crtama i prepoznaje skupljene i raspršene elemente na radovima drugih učenika. (Ptice odlaze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opisuje i uspoređuje likovne radove prema    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kriteriju osobnog doživljaja</w:t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  <w:t>LIKOVNA KULTURA 1</w:t>
            </w:r>
          </w:p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hyperlink r:id="rId7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OSNOVNE I IZVEDENE BOJ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KIŠNA KAP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OBOT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ITAM GEOMETRIJSKIH TIJEL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7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ECIVO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JELESNA  I  ZDRAVSTVE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1. Izvodi prirodn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2. Provodi jednostavne motoričke igr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OŠ TZK B.1.1. Slijedi upute za svrstavanje u 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</w:t>
            </w:r>
            <w:r>
              <w:rPr>
                <w:rFonts w:cs="Arial" w:ascii="Arial" w:hAnsi="Arial"/>
                <w:bCs/>
                <w:sz w:val="18"/>
                <w:szCs w:val="18"/>
              </w:rPr>
              <w:t>prostoru prema visini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1. Primjenjuje postupke za održavanje higijene pri tjelesnim vježbanjem i brin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2. Slijedi upute za rad i pravila motoričke igre.</w:t>
            </w:r>
          </w:p>
          <w:p>
            <w:pPr>
              <w:pStyle w:val="Default"/>
              <w:rPr>
                <w:rFonts w:ascii="Arial" w:hAnsi="Arial" w:cs="Arial"/>
                <w:bCs/>
                <w:sz w:val="16"/>
                <w:szCs w:val="20"/>
              </w:rPr>
            </w:pPr>
            <w:r>
              <w:rPr>
                <w:rFonts w:cs="Arial" w:ascii="Arial" w:hAnsi="Arial"/>
                <w:bCs/>
                <w:sz w:val="16"/>
                <w:szCs w:val="20"/>
              </w:rPr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raznovrsne prirodne načine gibanja za ovladavanjem prostorom, preprekama, otporom i baratanjem predmetima. Prepoznaje različit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jednostavnim motoričkim igr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onalazi svoje mjesto u svrstavanj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imjenjuje postupke za održavanje osobne higijene pri tjelesnom vježbanju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Brine s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hvaća pravila igre. Razmatra prihvatljiva i neprihvatljiva ponašanja u igri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vladava prostor dvorane ili školskog igrališta (hodanje, trčanje...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e kreće različitim tempom, igra motoričke igre trčanjem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redovito nosi sportsku opremu i brine se o higijeni tijela i prostor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Igranje igara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igra tradicijske igre -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Laste  prolaz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i sl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/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gra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lovice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a zadatcima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e podijelimo na laste i rode. Svi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ci trče po dvorani. Kad začuju naziv svoje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ptice, love ostale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Složimo vrstu/kolonu/krug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ci se slobodno kreću po prostoru, na učiteljičin/učiteljev izgovor riječi svrstavaju se u vrstu/kolonu/krug, ovisno o izgovorenoj riječi (npr. jabuka = vrsta; kruška = krug, šljiva = kolona).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ZK</w:t>
            </w:r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7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0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7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1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7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2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7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3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4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5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6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7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8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19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6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0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7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1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8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2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89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3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18"/>
                <w:szCs w:val="18"/>
              </w:rPr>
            </w:pPr>
            <w:hyperlink r:id="rId90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24. sat – priprema</w:t>
              </w:r>
            </w:hyperlink>
          </w:p>
          <w:p>
            <w:pPr>
              <w:pStyle w:val="Defaul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0779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  RAZRED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 xml:space="preserve">uku A.1.3. Kreativno mišljenje: Učenik spontano i kreativno oblikuje i izražava svoje misli i osjećaje pri učenju i rješavanju problema.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ku A.1.4. Kritičko mišljenje: Učenik oblikuje i izražava svoje misli i osjećaj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goo B.1.1. Promiče pravila demokratske zajednic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goo C.1.1. Sudjeluje u zajedničkom radu u razredu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goo C.1.3. Promiče kvalitetu života u razredu. 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dr. B.1.2. Prilagođava se novome okruženju i opisuje svoje obveze i ulog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ku. D.1.1. Fizičko okružje učenja: Učenik stvara prikladno fizičko okružje za učenje s ciljem poboljšanja koncentracije i motivacij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ku D.1.2. Suradnja s drugima: Učenik ostvaruje dobru komunikaciju s drugima, uspješno surađuje u različitim situacijama i spreman je zatražiti i ponuditi pomoć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ID OŠ C.1.2. Učenik uspoređuje ulogu i  utjecaj prava, pravila i dužnosti na pojedinca te preuzima odgovornost za svoje postupk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PID OŠ A.1.1. Učenik uspoređuje organiziranost u prirodi opažajući neposredni okoliš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zdr. A.1.1. B. Opisuje važnost redovite tjelesne aktivnosti za rast i razvoj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zdr. B.1.3. B. Opisuje i nabraja aktivnosti koje doprinose osobnom razvoju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Š TZK A.1.1. Izvodi prirodne načine gibanj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Š TZK A.1.2. Provodi jednostavne motoričke igre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uku A.1.2. Primjena strategija učenja i rješavanja problema: Učenik se koristi jednostavnim strategijama učenja i rješava probleme u svim područjima učenja uz pomoć učitelja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PID OŠ C.1.1. Učenik zaključuje o sebi, svojoj ulozi u zajednici i uviđa vrijednost sebe i drugih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>osr. C.1.3. Pridonosi skupini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/>
            </w:pPr>
            <w:r>
              <w:rPr>
                <w:rFonts w:cs="Arial" w:ascii="Arial" w:hAnsi="Arial"/>
                <w:sz w:val="16"/>
                <w:szCs w:val="20"/>
              </w:rPr>
              <w:t>osr  C.1.4. Razvija nacionalni i kulturni identitet zajedništvom i pripadnošću skupini.</w:t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</w:r>
          </w:p>
          <w:p>
            <w:pPr>
              <w:pStyle w:val="Default"/>
              <w:rPr>
                <w:rFonts w:ascii="Arial" w:hAnsi="Arial" w:cs="Arial"/>
                <w:sz w:val="16"/>
                <w:szCs w:val="20"/>
              </w:rPr>
            </w:pPr>
            <w:r>
              <w:rPr>
                <w:rFonts w:cs="Arial" w:ascii="Arial" w:hAnsi="Arial"/>
                <w:sz w:val="16"/>
                <w:szCs w:val="20"/>
              </w:rPr>
              <w:t xml:space="preserve">goo. C.1.1. Sudjeluje u zajedničkom radu </w:t>
            </w:r>
          </w:p>
        </w:tc>
        <w:tc>
          <w:tcPr>
            <w:tcW w:w="4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vaća razred i školu kao zajednicu učenika i učitelja, primjenjuje vještine slušanja, pozdravljanja, i predstavljanja, zna što su pravil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tkriva svoju ulogu u zajednici, povezanost s ostalim članovima s kojima je povezan događajima, interesima, vrijednostim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hvaća razred i školu kao zajednicu učitelja, primjenjuje komunikacijske vještine slušanja, sudjeluje u donošenju i prihvaćanju ideja u paru, prihvaća odgovornost za svoje postupke.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Uredna učionica uvjet kvalitetnog 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Razbacane stolove, stolce te učeničke torbe i pribor pospremati na pravilan način s ciljem osvješćivanja potrebe za urednim radnim prostoro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Mogu se dogovoriti redari i dužnosti. Redari se tjedno mijenjaju. 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ože se izraditi plakat/pano s dužnostima na kojem se tjedno mijenjaju imena učenik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Živjeti zdravo... kao sportaš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 ploči su slike sportaša. Razgovara se s učenicima o zdravlju, sportu, predstavljaju se sportaši, važnosti svakodnevnog vježban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zvode se vježbe razgibavanja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gra pantomime... prepoznavanje spor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antomima u ogledalu... jedan učenik oponaša neki sport, ostali oponašaju tog učenika i pokušavaju pogoditi o kojem se sportu radi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arovi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Na ploči su parovi djed i bak, mama i tata, učenik i učenica, par rukavica..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Dijelimo se u parove. Učiteljica/učitelj daje kratke zapovijedi: pljesnite svojim parom ruku, podignite lijevu ruku svoga para, dotaknite nos svome paru..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menuju dijelove tijela koji dolaze u paru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UN – posjet tržnici, pekarnici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AT RAZREDNIKA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1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REDNOST UČIONIC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2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VAŽNOST REDOVITOG TJELESNOG VJEŽBANJA 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AD U PARU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RAD U SKUPINI – DAN KRUH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hyperlink r:id="rId9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PROMET I PROMETNICA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9"/>
        <w:gridCol w:w="7109"/>
      </w:tblGrid>
      <w:tr>
        <w:trPr/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DGOJNO-OBRAZOVNA OČEKIVANJA MEĐUPREDMETNIH TEMA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REDNOVANJE</w:t>
            </w:r>
          </w:p>
        </w:tc>
      </w:tr>
      <w:tr>
        <w:trPr>
          <w:trHeight w:val="8488" w:hRule="atLeast"/>
        </w:trPr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pacing w:lineRule="atLeast" w:line="240" w:before="0" w:after="24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u A.1.3,</w:t>
              <w:br/>
              <w:t xml:space="preserve">3. Kreativno mišljenje </w:t>
              <w:br/>
              <w:t>Učenik spontano i kreativno oblikuje i izražava svoje misli i osjećaje pri učenju i rješavanju problema.</w:t>
            </w:r>
          </w:p>
          <w:p>
            <w:pPr>
              <w:pStyle w:val="T8"/>
              <w:spacing w:lineRule="atLeast" w:line="240" w:before="0" w:after="240"/>
              <w:contextualSpacing/>
              <w:rPr/>
            </w:pPr>
            <w:r>
              <w:rPr>
                <w:rFonts w:cs="Arial" w:ascii="Arial" w:hAnsi="Arial"/>
                <w:sz w:val="20"/>
                <w:szCs w:val="20"/>
              </w:rPr>
              <w:t>uku A.1.4.</w:t>
              <w:br/>
              <w:t>4. Kritičko mišljenje</w:t>
              <w:br/>
              <w:t>Učenik oblikuje i izražava svoje misli i osjećaj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20"/>
                <w:szCs w:val="20"/>
              </w:rPr>
              <w:t>uku D.1.1.</w:t>
              <w:br/>
              <w:t>1. Fizičko okružje učenja</w:t>
              <w:br/>
              <w:t>Učenik stvara prikladno fizičko okružje za učenje s ciljem poboljšanja koncentracije i motivacij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20"/>
                <w:szCs w:val="20"/>
              </w:rPr>
              <w:t>uku D.1.1.</w:t>
              <w:br/>
              <w:t xml:space="preserve">1. Fizičko okružje učenja </w:t>
              <w:br/>
              <w:t>Učenik stvara prikladno fizičko okružje za učenje s ciljem poboljšanja koncentracije i motivacije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20"/>
                <w:szCs w:val="20"/>
              </w:rPr>
              <w:t>osr C.1.1. Prepoznaje potencijalno ugrožavajuće situacije i navodi što treba činiti u slučaju opasnosti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20"/>
                <w:szCs w:val="20"/>
              </w:rPr>
              <w:t>osr C.1.3. Pridonosi skupini.</w:t>
            </w:r>
          </w:p>
          <w:p>
            <w:pPr>
              <w:pStyle w:val="T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r C.1.4. Razvija nacionalni i kulturni identitet zajedništvom i pripadnošću skupini.</w:t>
            </w:r>
          </w:p>
          <w:p>
            <w:pPr>
              <w:pStyle w:val="T8"/>
              <w:rPr/>
            </w:pPr>
            <w:r>
              <w:rPr>
                <w:rFonts w:cs="Arial" w:ascii="Arial" w:hAnsi="Arial"/>
                <w:sz w:val="20"/>
                <w:szCs w:val="20"/>
              </w:rPr>
              <w:t>goo B.1.1.  Promiče pravila demokratske zajednice.</w:t>
            </w:r>
          </w:p>
          <w:p>
            <w:pPr>
              <w:pStyle w:val="T8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 C.1.1.  Sudjeluje u zajedničkom radu u razredu.</w:t>
            </w:r>
          </w:p>
          <w:p>
            <w:pPr>
              <w:pStyle w:val="T8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Zdravlje</w:t>
            </w:r>
            <w:r>
              <w:rPr>
                <w:rFonts w:cs="Arial" w:ascii="Arial" w:hAnsi="Arial"/>
                <w:sz w:val="20"/>
                <w:szCs w:val="20"/>
              </w:rPr>
              <w:t xml:space="preserve"> A.1.1.B  Opisuje važnost redovite tjelesne aktivnosti za rast i razvoj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  <w:p>
            <w:pPr>
              <w:pStyle w:val="T8"/>
              <w:spacing w:before="28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color w:val="FF0000"/>
                <w:sz w:val="18"/>
                <w:szCs w:val="18"/>
              </w:rPr>
              <w:t>Zdravlje</w:t>
            </w:r>
            <w:r>
              <w:rPr>
                <w:rFonts w:cs="Arial" w:ascii="Arial" w:hAnsi="Arial"/>
                <w:sz w:val="18"/>
                <w:szCs w:val="18"/>
              </w:rPr>
              <w:t xml:space="preserve"> B.1.3.B Opisuje i nabraja aktivnosti koje doprinose osobnome razvoju</w:t>
            </w:r>
          </w:p>
        </w:tc>
        <w:tc>
          <w:tcPr>
            <w:tcW w:w="7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ABC – oluja ideja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čenici mogu raditi pojedinačno, u parovima ili u skupinama. Razmišljaju o riječima ili izrazima koji počinju zadanim slovom abecede i odnose se na trenutnu aktivnost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0"/>
                <w:lang w:bidi="ta-IN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0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Check lista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/>
            </w:pPr>
            <w:r>
              <w:rPr>
                <w:rFonts w:cs="Arial" w:ascii="Arial" w:hAnsi="Arial"/>
                <w:sz w:val="22"/>
                <w:szCs w:val="20"/>
              </w:rPr>
              <w:t>Koristimo ju tijekom procesa učenja za procjenu znanja, vještina ili stavova. Učiteljica/učitelj u tablici napravi popis vještina koje učenici trebaju pokazati vezano uz temu (npr. praćenje aktivnosti rada u grupi, procjena čitanja…)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 xml:space="preserve">Crteži 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čenici stvaranjem crteža ili niza crteža pokazuju što znaju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Izlazne kartice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Koriste se za formativno procjenjivanje znanja, razumijevanja i naučenoga tijekom nastave. Na kraju aktivnosti/zadatka ili na kraju teme učenici odgovaraju na postavljena pitanja.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22"/>
                <w:szCs w:val="20"/>
                <w:lang w:bidi="ta-IN"/>
              </w:rPr>
            </w:pPr>
            <w:r>
              <w:rPr>
                <w:rFonts w:cs="Calibri" w:ascii="Calibri" w:hAnsi="Calibri"/>
                <w:color w:val="000000"/>
                <w:sz w:val="22"/>
                <w:szCs w:val="20"/>
                <w:lang w:bidi="ta-IN"/>
              </w:rPr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b/>
                <w:b/>
                <w:bCs/>
                <w:sz w:val="22"/>
                <w:szCs w:val="20"/>
              </w:rPr>
            </w:pPr>
            <w:r>
              <w:rPr>
                <w:rFonts w:cs="Arial" w:ascii="Arial" w:hAnsi="Arial"/>
                <w:b/>
                <w:bCs/>
                <w:sz w:val="22"/>
                <w:szCs w:val="20"/>
              </w:rPr>
              <w:t>Pokazivanje rukom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  <w:t>Učenici dizanjem palca označavaju jesu li određenu aktivnost razumjeli, učili iz nje i naučili.</w:t>
            </w:r>
          </w:p>
          <w:p>
            <w:pPr>
              <w:pStyle w:val="Normal"/>
              <w:spacing w:before="0" w:after="240"/>
              <w:ind w:left="720" w:hanging="0"/>
              <w:contextualSpacing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  <w:p>
            <w:pPr>
              <w:pStyle w:val="Normal"/>
              <w:spacing w:before="0" w:after="240"/>
              <w:contextualSpacing/>
              <w:rPr>
                <w:rFonts w:ascii="Arial" w:hAnsi="Arial" w:cs="Arial"/>
                <w:color w:val="FF0000"/>
                <w:sz w:val="22"/>
                <w:szCs w:val="20"/>
              </w:rPr>
            </w:pPr>
            <w:r>
              <w:rPr>
                <w:rFonts w:cs="Arial" w:ascii="Arial" w:hAnsi="Arial"/>
                <w:color w:val="FF0000"/>
                <w:sz w:val="22"/>
                <w:szCs w:val="20"/>
              </w:rPr>
            </w:r>
          </w:p>
        </w:tc>
      </w:tr>
      <w:tr>
        <w:trPr/>
        <w:tc>
          <w:tcPr>
            <w:tcW w:w="14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ILAGODBE UČENJA I POUČAVANJA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iručnicima postoje za svaku udžbeničku jedinicu prijedlozi za prilagodbu učenja i poučavanja učenika s posebnim odgojno-obrazovnim potrebama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8">
    <w:name w:val="t-8"/>
    <w:basedOn w:val="Normal"/>
    <w:qFormat/>
    <w:pPr>
      <w:spacing w:before="280" w:after="280"/>
    </w:pPr>
    <w:rPr/>
  </w:style>
  <w:style w:type="paragraph" w:styleId="T8pleft">
    <w:name w:val="t-8 p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moji_tragovi_1_prir_2019_web-scr_0.pdf" TargetMode="External"/><Relationship Id="rId3" Type="http://schemas.openxmlformats.org/officeDocument/2006/relationships/hyperlink" Target="https://www.profil-klett.hr/sites/default/files/metodicki-kutak/super_matematika_1_prir_2019_web.pdf" TargetMode="External"/><Relationship Id="rId4" Type="http://schemas.openxmlformats.org/officeDocument/2006/relationships/hyperlink" Target="https://www.profil-klett.hr/sites/default/files/metodicki-kutak/pogled_u_svijet_1_prir_2019_web.pdf" TargetMode="External"/><Relationship Id="rId5" Type="http://schemas.openxmlformats.org/officeDocument/2006/relationships/hyperlink" Target="https://www.profil-klett.hr/sites/default/files/metodicki-kutak/lektirni_prirucnik_1.pdf" TargetMode="External"/><Relationship Id="rId6" Type="http://schemas.openxmlformats.org/officeDocument/2006/relationships/hyperlink" Target="https://www.profil-klett.hr/sites/default/files/metodicki-kutak/likovna_kultura_1-prir.pdf" TargetMode="External"/><Relationship Id="rId7" Type="http://schemas.openxmlformats.org/officeDocument/2006/relationships/hyperlink" Target="https://www.profil-klett.hr/sites/default/files/metodicki-kutak/tjelesna_kultura_1-prir.pdf" TargetMode="External"/><Relationship Id="rId8" Type="http://schemas.openxmlformats.org/officeDocument/2006/relationships/hyperlink" Target="https://www.profil-klett.hr/sites/default/files/metodicki-kutak/sat_razrednika_1-prir.pdf" TargetMode="External"/><Relationship Id="rId9" Type="http://schemas.openxmlformats.org/officeDocument/2006/relationships/hyperlink" Target="https://www.profil-klett.hr/sites/default/files/metodicki-kutak/produzeni_boravak_1-prir.pdf" TargetMode="External"/><Relationship Id="rId10" Type="http://schemas.openxmlformats.org/officeDocument/2006/relationships/hyperlink" Target="https://www.profil-klett.hr/sites/default/files/metodicki-kutak/16-17_pajo_kanizaj_jesen.docx" TargetMode="External"/><Relationship Id="rId11" Type="http://schemas.openxmlformats.org/officeDocument/2006/relationships/hyperlink" Target="https://www.profil-klett.hr/sites/default/files/metodicki-kutak/19_kristina_vuksic_obveze_nove.docx" TargetMode="External"/><Relationship Id="rId12" Type="http://schemas.openxmlformats.org/officeDocument/2006/relationships/hyperlink" Target="https://www.profil-klett.hr/sites/default/files/metodicki-kutak/20_glas_-_slovo_i.docx" TargetMode="External"/><Relationship Id="rId13" Type="http://schemas.openxmlformats.org/officeDocument/2006/relationships/hyperlink" Target="https://www.profil-klett.hr/sites/default/files/metodicki-kutak/21_glas_-_slovo_i.docx" TargetMode="External"/><Relationship Id="rId14" Type="http://schemas.openxmlformats.org/officeDocument/2006/relationships/hyperlink" Target="https://www.profil-klett.hr/sites/default/files/metodicki-kutak/22_ponavljamo_zato_znamo_iza_i.docx" TargetMode="External"/><Relationship Id="rId15" Type="http://schemas.openxmlformats.org/officeDocument/2006/relationships/hyperlink" Target="https://www.profil-klett.hr/sites/default/files/metodicki-kutak/23_glas_-_slovo_a.docx" TargetMode="External"/><Relationship Id="rId16" Type="http://schemas.openxmlformats.org/officeDocument/2006/relationships/hyperlink" Target="https://www.profil-klett.hr/sites/default/files/metodicki-kutak/24_aaa_nek_se_zna.docx" TargetMode="External"/><Relationship Id="rId17" Type="http://schemas.openxmlformats.org/officeDocument/2006/relationships/hyperlink" Target="https://www.profil-klett.hr/sites/default/files/metodicki-kutak/25-26_ponavljamo_zato_znamo_iza_a.docx" TargetMode="External"/><Relationship Id="rId18" Type="http://schemas.openxmlformats.org/officeDocument/2006/relationships/hyperlink" Target="https://www.profil-klett.hr/sites/default/files/metodicki-kutak/27_glas_-slovo_o.docx" TargetMode="External"/><Relationship Id="rId19" Type="http://schemas.openxmlformats.org/officeDocument/2006/relationships/hyperlink" Target="https://www.profil-klett.hr/sites/default/files/metodicki-kutak/28_glas_-_slovo_o.docx" TargetMode="External"/><Relationship Id="rId20" Type="http://schemas.openxmlformats.org/officeDocument/2006/relationships/hyperlink" Target="https://www.profil-klett.hr/sites/default/files/metodicki-kutak/29_glas_-_slovo_e.docx" TargetMode="External"/><Relationship Id="rId21" Type="http://schemas.openxmlformats.org/officeDocument/2006/relationships/hyperlink" Target="https://www.profil-klett.hr/sites/default/files/metodicki-kutak/30_glas_-_slovo_e.docx" TargetMode="External"/><Relationship Id="rId22" Type="http://schemas.openxmlformats.org/officeDocument/2006/relationships/hyperlink" Target="https://www.profil-klett.hr/sites/default/files/metodicki-kutak/31_glas_-_slovo_u.docx" TargetMode="External"/><Relationship Id="rId23" Type="http://schemas.openxmlformats.org/officeDocument/2006/relationships/hyperlink" Target="https://www.profil-klett.hr/sites/default/files/metodicki-kutak/32_glas_-_slovo_u.docx" TargetMode="External"/><Relationship Id="rId24" Type="http://schemas.openxmlformats.org/officeDocument/2006/relationships/hyperlink" Target="https://www.profil-klett.hr/sites/default/files/metodicki-kutak/33_a_e_o_i_u.docx" TargetMode="External"/><Relationship Id="rId25" Type="http://schemas.openxmlformats.org/officeDocument/2006/relationships/hyperlink" Target="https://www.profil-klett.hr/sites/default/files/metodicki-kutak/34_a_e_o_i_u.docx" TargetMode="External"/><Relationship Id="rId26" Type="http://schemas.openxmlformats.org/officeDocument/2006/relationships/hyperlink" Target="https://www.profil-klett.hr/sites/default/files/metodicki-kutak/35_glas_-_slovo_m.docx" TargetMode="External"/><Relationship Id="rId27" Type="http://schemas.openxmlformats.org/officeDocument/2006/relationships/hyperlink" Target="https://www.profil-klett.hr/sites/default/files/metodicki-kutak/36_glas_-_slovo_m.docx" TargetMode="External"/><Relationship Id="rId28" Type="http://schemas.openxmlformats.org/officeDocument/2006/relationships/hyperlink" Target="https://www.profil-klett.hr/sites/default/files/metodicki-kutak/37_glas_-_slovo_n.docx" TargetMode="External"/><Relationship Id="rId29" Type="http://schemas.openxmlformats.org/officeDocument/2006/relationships/hyperlink" Target="https://www.profil-klett.hr/sites/default/files/metodicki-kutak/38_glas_-_slovo_n.docx" TargetMode="External"/><Relationship Id="rId30" Type="http://schemas.openxmlformats.org/officeDocument/2006/relationships/hyperlink" Target="https://www.profil-klett.hr/sites/default/files/metodicki-kutak/39_nema_za_macke_skole_-_usklicna_recenica.docx" TargetMode="External"/><Relationship Id="rId31" Type="http://schemas.openxmlformats.org/officeDocument/2006/relationships/hyperlink" Target="https://www.profil-klett.hr/sites/default/files/metodicki-kutak/40_glas_-_slovo_j.docx" TargetMode="External"/><Relationship Id="rId32" Type="http://schemas.openxmlformats.org/officeDocument/2006/relationships/hyperlink" Target="https://www.profil-klett.hr/sites/default/files/metodicki-kutak/14_kvadrat_i_pravokutnik_-_obrada.docx" TargetMode="External"/><Relationship Id="rId33" Type="http://schemas.openxmlformats.org/officeDocument/2006/relationships/hyperlink" Target="https://www.profil-klett.hr/sites/default/files/metodicki-kutak/15_kvadrat_i_pravokutnik_-_ponavljanje_i_vjezbanje.docx" TargetMode="External"/><Relationship Id="rId34" Type="http://schemas.openxmlformats.org/officeDocument/2006/relationships/hyperlink" Target="https://www.profil-klett.hr/sites/default/files/metodicki-kutak/15_kvadrat_i_pravokutnik-_ponavljanje_i_vjezbanje_prilog_4.docx" TargetMode="External"/><Relationship Id="rId35" Type="http://schemas.openxmlformats.org/officeDocument/2006/relationships/hyperlink" Target="https://www.profil-klett.hr/sites/default/files/metodicki-kutak/16_krug_i_trokut_-_obrada.docx" TargetMode="External"/><Relationship Id="rId36" Type="http://schemas.openxmlformats.org/officeDocument/2006/relationships/hyperlink" Target="https://www.profil-klett.hr/sites/default/files/metodicki-kutak/17_krug_i_trokut_-_ponavljanje_i_vjezbanje.docx" TargetMode="External"/><Relationship Id="rId37" Type="http://schemas.openxmlformats.org/officeDocument/2006/relationships/hyperlink" Target="https://www.profil-klett.hr/sites/default/files/metodicki-kutak/17_krug_i_trokut_-_ponavljanje_i_vjezbanje_prilog_6.docx" TargetMode="External"/><Relationship Id="rId38" Type="http://schemas.openxmlformats.org/officeDocument/2006/relationships/hyperlink" Target="https://www.profil-klett.hr/sites/default/files/metodicki-kutak/17_krug_i_trokut_-_ponavljanje_i_vjezbanje_prilog_7.docx" TargetMode="External"/><Relationship Id="rId39" Type="http://schemas.openxmlformats.org/officeDocument/2006/relationships/hyperlink" Target="https://www.profil-klett.hr/sites/default/files/metodicki-kutak/18_geometrijski_likovi_-_ponavljanje_i_vjezbanje.docx" TargetMode="External"/><Relationship Id="rId40" Type="http://schemas.openxmlformats.org/officeDocument/2006/relationships/hyperlink" Target="https://www.profil-klett.hr/sites/default/files/metodicki-kutak/18_geometrijski_likovi_-_ponavljanje_i_vjezbanje_prilog_8.docx" TargetMode="External"/><Relationship Id="rId41" Type="http://schemas.openxmlformats.org/officeDocument/2006/relationships/hyperlink" Target="https://www.profil-klett.hr/sites/default/files/metodicki-kutak/19_crte_-_obrada.docx" TargetMode="External"/><Relationship Id="rId42" Type="http://schemas.openxmlformats.org/officeDocument/2006/relationships/hyperlink" Target="https://www.profil-klett.hr/sites/default/files/metodicki-kutak/20_crte_-_ponavljanje_i_vjezbanje.docx" TargetMode="External"/><Relationship Id="rId43" Type="http://schemas.openxmlformats.org/officeDocument/2006/relationships/hyperlink" Target="https://www.profil-klett.hr/sites/default/files/metodicki-kutak/21_tocka_-_obrada.docx" TargetMode="External"/><Relationship Id="rId44" Type="http://schemas.openxmlformats.org/officeDocument/2006/relationships/hyperlink" Target="https://www.profil-klett.hr/sites/default/files/metodicki-kutak/22_tocka_-_vjezbanje_i_ponavljanje.docx" TargetMode="External"/><Relationship Id="rId45" Type="http://schemas.openxmlformats.org/officeDocument/2006/relationships/hyperlink" Target="https://www.profil-klett.hr/sites/default/files/metodicki-kutak/23_crte_i_tocka_-_ponavljanje_i_vjezbanje.docx" TargetMode="External"/><Relationship Id="rId46" Type="http://schemas.openxmlformats.org/officeDocument/2006/relationships/hyperlink" Target="https://www.profil-klett.hr/sites/default/files/metodicki-kutak/23_crte_i_tocka_-_ponavljanje_i_vjezbanje_prilog_9.docx" TargetMode="External"/><Relationship Id="rId47" Type="http://schemas.openxmlformats.org/officeDocument/2006/relationships/hyperlink" Target="https://www.profil-klett.hr/sites/default/files/metodicki-kutak/24_geometrijski_likovi_crte_tocka_-_ponavljanje_i_vjezbanje.docx" TargetMode="External"/><Relationship Id="rId48" Type="http://schemas.openxmlformats.org/officeDocument/2006/relationships/hyperlink" Target="https://www.profil-klett.hr/sites/default/files/metodicki-kutak/25_prvi_ispit_znanja.docx" TargetMode="External"/><Relationship Id="rId49" Type="http://schemas.openxmlformats.org/officeDocument/2006/relationships/hyperlink" Target="https://www.profil-klett.hr/sites/default/files/metodicki-kutak/26-27_broj_1_i_2_-_obrada.docx" TargetMode="External"/><Relationship Id="rId50" Type="http://schemas.openxmlformats.org/officeDocument/2006/relationships/hyperlink" Target="https://www.profil-klett.hr/sites/default/files/metodicki-kutak/26-27_brojevi_1_i_2_-_obrada_prilog_10.docx" TargetMode="External"/><Relationship Id="rId51" Type="http://schemas.openxmlformats.org/officeDocument/2006/relationships/hyperlink" Target="https://www.profil-klett.hr/sites/default/files/metodicki-kutak/28_broj_1_i_2_-_ponavljanje_i_vjezbanje.docx" TargetMode="External"/><Relationship Id="rId52" Type="http://schemas.openxmlformats.org/officeDocument/2006/relationships/hyperlink" Target="https://www.profil-klett.hr/sites/default/files/metodicki-kutak/29_broj_3_-_obrada.docx" TargetMode="External"/><Relationship Id="rId53" Type="http://schemas.openxmlformats.org/officeDocument/2006/relationships/hyperlink" Target="https://www.profil-klett.hr/sites/default/files/metodicki-kutak/30_broj_4_-_obrada.docx" TargetMode="External"/><Relationship Id="rId54" Type="http://schemas.openxmlformats.org/officeDocument/2006/relationships/hyperlink" Target="https://www.profil-klett.hr/sites/default/files/metodicki-kutak/31_broj_3_i_4_-_ponavljanje_i_vjezbanje.docx" TargetMode="External"/><Relationship Id="rId55" Type="http://schemas.openxmlformats.org/officeDocument/2006/relationships/hyperlink" Target="https://www.profil-klett.hr/sites/default/files/metodicki-kutak/31_broj_3_i_4_-_ponavljanje_i_vjezbanje_prilog_11.docx" TargetMode="External"/><Relationship Id="rId56" Type="http://schemas.openxmlformats.org/officeDocument/2006/relationships/hyperlink" Target="https://www.profil-klett.hr/sites/default/files/metodicki-kutak/07._moj_razred_je.docx" TargetMode="External"/><Relationship Id="rId57" Type="http://schemas.openxmlformats.org/officeDocument/2006/relationships/hyperlink" Target="https://www.profil-klett.hr/sites/default/files/metodicki-kutak/08._moj_razred_je._vip.docx" TargetMode="External"/><Relationship Id="rId58" Type="http://schemas.openxmlformats.org/officeDocument/2006/relationships/hyperlink" Target="https://www.profil-klett.hr/sites/default/files/metodicki-kutak/09._je_li_skola_dom.docx" TargetMode="External"/><Relationship Id="rId59" Type="http://schemas.openxmlformats.org/officeDocument/2006/relationships/hyperlink" Target="https://www.profil-klett.hr/sites/default/files/metodicki-kutak/10._je_li_skola_dom_vip.docx" TargetMode="External"/><Relationship Id="rId60" Type="http://schemas.openxmlformats.org/officeDocument/2006/relationships/hyperlink" Target="https://www.profil-klett.hr/sites/default/files/metodicki-kutak/11._zajedno_u_skoli.docx" TargetMode="External"/><Relationship Id="rId61" Type="http://schemas.openxmlformats.org/officeDocument/2006/relationships/hyperlink" Target="https://www.profil-klett.hr/sites/default/files/metodicki-kutak/12._skola_p.docx" TargetMode="External"/><Relationship Id="rId62" Type="http://schemas.openxmlformats.org/officeDocument/2006/relationships/hyperlink" Target="https://www.profil-klett.hr/sites/default/files/metodicki-kutak/13._jesenski_trag.docx" TargetMode="External"/><Relationship Id="rId63" Type="http://schemas.openxmlformats.org/officeDocument/2006/relationships/hyperlink" Target="https://www.profil-klett.hr/sites/default/files/metodicki-kutak/14._jesenski_trag_vip.docx" TargetMode="External"/><Relationship Id="rId64" Type="http://schemas.openxmlformats.org/officeDocument/2006/relationships/hyperlink" Target="https://www.profil-klett.hr/sites/default/files/metodicki-kutak/15._blagi_dan_-_blagdan.docx" TargetMode="External"/><Relationship Id="rId65" Type="http://schemas.openxmlformats.org/officeDocument/2006/relationships/hyperlink" Target="https://www.profil-klett.hr/sites/default/files/metodicki-kutak/16._dan_kruha.docx" TargetMode="External"/><Relationship Id="rId66" Type="http://schemas.openxmlformats.org/officeDocument/2006/relationships/hyperlink" Target="https://www.profil-klett.hr/sites/default/files/metodicki-kutak/glazbeni_krug_1_priprema_za_4._nastavni_sat.docx" TargetMode="External"/><Relationship Id="rId67" Type="http://schemas.openxmlformats.org/officeDocument/2006/relationships/hyperlink" Target="https://www.profil-klett.hr/sites/default/files/metodicki-kutak/glazbeni_krug_1_priprema_za_5._nastavni_sat.docx" TargetMode="External"/><Relationship Id="rId68" Type="http://schemas.openxmlformats.org/officeDocument/2006/relationships/hyperlink" Target="https://www.profil-klett.hr/sites/default/files/metodicki-kutak/glazbeni_krug_1_priprema_za_6._nastavni_sat_0.docx" TargetMode="External"/><Relationship Id="rId69" Type="http://schemas.openxmlformats.org/officeDocument/2006/relationships/hyperlink" Target="https://www.profil-klett.hr/sites/default/files/metodicki-kutak/glazbeni_krug_1_priprema_za_7._nastavni_sat.docx" TargetMode="External"/><Relationship Id="rId70" Type="http://schemas.openxmlformats.org/officeDocument/2006/relationships/hyperlink" Target="https://www.profil-klett.hr/sites/default/files/metodicki-kutak/glazbeni_krug_1_priprema_za_8._nastavni_sat_.docx" TargetMode="External"/><Relationship Id="rId71" Type="http://schemas.openxmlformats.org/officeDocument/2006/relationships/hyperlink" Target="https://www.profil-klett.hr/sites/default/files/metodicki-kutak/4._sat_osnovne_i_izvedene_boje_0.doc" TargetMode="External"/><Relationship Id="rId72" Type="http://schemas.openxmlformats.org/officeDocument/2006/relationships/hyperlink" Target="https://www.profil-klett.hr/sites/default/files/metodicki-kutak/5._sat_kisna_kap_0.doc" TargetMode="External"/><Relationship Id="rId73" Type="http://schemas.openxmlformats.org/officeDocument/2006/relationships/hyperlink" Target="https://www.profil-klett.hr/sites/default/files/metodicki-kutak/6._sat_robot_0.doc" TargetMode="External"/><Relationship Id="rId74" Type="http://schemas.openxmlformats.org/officeDocument/2006/relationships/hyperlink" Target="https://www.profil-klett.hr/sites/default/files/metodicki-kutak/7._sat_ritam_geometrijskih_likova_0.doc" TargetMode="External"/><Relationship Id="rId75" Type="http://schemas.openxmlformats.org/officeDocument/2006/relationships/hyperlink" Target="https://www.profil-klett.hr/sites/default/files/metodicki-kutak/8._sat_pecivo_0.doc" TargetMode="External"/><Relationship Id="rId76" Type="http://schemas.openxmlformats.org/officeDocument/2006/relationships/hyperlink" Target="https://www.profil-klett.hr/sites/default/files/metodicki-kutak/10._sat_tzk.docx" TargetMode="External"/><Relationship Id="rId77" Type="http://schemas.openxmlformats.org/officeDocument/2006/relationships/hyperlink" Target="https://www.profil-klett.hr/sites/default/files/metodicki-kutak/11._sat_tzk.docx" TargetMode="External"/><Relationship Id="rId78" Type="http://schemas.openxmlformats.org/officeDocument/2006/relationships/hyperlink" Target="https://www.profil-klett.hr/sites/default/files/metodicki-kutak/12._sat_tzk.docx" TargetMode="External"/><Relationship Id="rId79" Type="http://schemas.openxmlformats.org/officeDocument/2006/relationships/hyperlink" Target="https://www.profil-klett.hr/sites/default/files/metodicki-kutak/13._sat_tzk.docx" TargetMode="External"/><Relationship Id="rId80" Type="http://schemas.openxmlformats.org/officeDocument/2006/relationships/hyperlink" Target="https://www.profil-klett.hr/sites/default/files/metodicki-kutak/14._sat_tzk.docx" TargetMode="External"/><Relationship Id="rId81" Type="http://schemas.openxmlformats.org/officeDocument/2006/relationships/hyperlink" Target="https://www.profil-klett.hr/sites/default/files/metodicki-kutak/15._sat_tzk.docx" TargetMode="External"/><Relationship Id="rId82" Type="http://schemas.openxmlformats.org/officeDocument/2006/relationships/hyperlink" Target="https://www.profil-klett.hr/sites/default/files/metodicki-kutak/16._sat_tzk.docx" TargetMode="External"/><Relationship Id="rId83" Type="http://schemas.openxmlformats.org/officeDocument/2006/relationships/hyperlink" Target="https://www.profil-klett.hr/sites/default/files/metodicki-kutak/17._sat_tzk.docx" TargetMode="External"/><Relationship Id="rId84" Type="http://schemas.openxmlformats.org/officeDocument/2006/relationships/hyperlink" Target="https://www.profil-klett.hr/sites/default/files/metodicki-kutak/18._sat_tzk.docx" TargetMode="External"/><Relationship Id="rId85" Type="http://schemas.openxmlformats.org/officeDocument/2006/relationships/hyperlink" Target="https://www.profil-klett.hr/sites/default/files/metodicki-kutak/19._sat_tzk.docx" TargetMode="External"/><Relationship Id="rId86" Type="http://schemas.openxmlformats.org/officeDocument/2006/relationships/hyperlink" Target="https://www.profil-klett.hr/sites/default/files/metodicki-kutak/20._sat_tzk.docx" TargetMode="External"/><Relationship Id="rId87" Type="http://schemas.openxmlformats.org/officeDocument/2006/relationships/hyperlink" Target="https://www.profil-klett.hr/sites/default/files/metodicki-kutak/21._sat_tzk.docx" TargetMode="External"/><Relationship Id="rId88" Type="http://schemas.openxmlformats.org/officeDocument/2006/relationships/hyperlink" Target="https://www.profil-klett.hr/sites/default/files/metodicki-kutak/22._sat_tzk.docx" TargetMode="External"/><Relationship Id="rId89" Type="http://schemas.openxmlformats.org/officeDocument/2006/relationships/hyperlink" Target="https://www.profil-klett.hr/sites/default/files/metodicki-kutak/23._sat_tzk.docx" TargetMode="External"/><Relationship Id="rId90" Type="http://schemas.openxmlformats.org/officeDocument/2006/relationships/hyperlink" Target="https://www.profil-klett.hr/sites/default/files/metodicki-kutak/24._sat_tzk.docx" TargetMode="External"/><Relationship Id="rId91" Type="http://schemas.openxmlformats.org/officeDocument/2006/relationships/hyperlink" Target="https://www.profil-klett.hr/sites/default/files/metodicki-kutak/4_urednost_ucionice_0.doc" TargetMode="External"/><Relationship Id="rId92" Type="http://schemas.openxmlformats.org/officeDocument/2006/relationships/hyperlink" Target="https://www.profil-klett.hr/sites/default/files/metodicki-kutak/5_vaznost_redovitog_tjelesnog_vjezbanja_0.doc" TargetMode="External"/><Relationship Id="rId93" Type="http://schemas.openxmlformats.org/officeDocument/2006/relationships/hyperlink" Target="https://www.profil-klett.hr/sites/default/files/metodicki-kutak/6_rad_u_paru_0.doc" TargetMode="External"/><Relationship Id="rId94" Type="http://schemas.openxmlformats.org/officeDocument/2006/relationships/hyperlink" Target="https://www.profil-klett.hr/sites/default/files/metodicki-kutak/7_rad_u_skupini_dan_kruha_0.doc" TargetMode="External"/><Relationship Id="rId95" Type="http://schemas.openxmlformats.org/officeDocument/2006/relationships/hyperlink" Target="https://www.profil-klett.hr/sites/default/files/metodicki-kutak/8_promet_i_prometnica_0.doc" TargetMode="External"/><Relationship Id="rId96" Type="http://schemas.openxmlformats.org/officeDocument/2006/relationships/fontTable" Target="fontTable.xml"/><Relationship Id="rId9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16:00Z</dcterms:created>
  <dc:creator>TANJA</dc:creator>
  <dc:description/>
  <cp:keywords/>
  <dc:language>en-US</dc:language>
  <cp:lastModifiedBy>Gordana Ivančić</cp:lastModifiedBy>
  <dcterms:modified xsi:type="dcterms:W3CDTF">2019-09-12T10:06:00Z</dcterms:modified>
  <cp:revision>3</cp:revision>
  <dc:subject/>
  <dc:title>Tema: Škola z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Has_Leaders_Only_SectionGroup">
    <vt:lpwstr/>
  </property>
  <property fmtid="{D5CDD505-2E9C-101B-9397-08002B2CF9AE}" pid="6" name="Invited_Leaders">
    <vt:lpwstr/>
  </property>
  <property fmtid="{D5CDD505-2E9C-101B-9397-08002B2CF9AE}" pid="7" name="Invited_Members">
    <vt:lpwstr/>
  </property>
  <property fmtid="{D5CDD505-2E9C-101B-9397-08002B2CF9AE}" pid="8" name="IsNotebookLocked">
    <vt:lpwstr/>
  </property>
  <property fmtid="{D5CDD505-2E9C-101B-9397-08002B2CF9AE}" pid="9" name="Is_Collaboration_Space_Locked">
    <vt:lpwstr/>
  </property>
  <property fmtid="{D5CDD505-2E9C-101B-9397-08002B2CF9AE}" pid="10" name="Leaders">
    <vt:lpwstr/>
  </property>
  <property fmtid="{D5CDD505-2E9C-101B-9397-08002B2CF9AE}" pid="11" name="Math_Settings">
    <vt:lpwstr/>
  </property>
  <property fmtid="{D5CDD505-2E9C-101B-9397-08002B2CF9AE}" pid="12" name="Member_Groups">
    <vt:lpwstr/>
  </property>
  <property fmtid="{D5CDD505-2E9C-101B-9397-08002B2CF9AE}" pid="13" name="Member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haredWithUsers">
    <vt:lpwstr>14;#Tanja Josipović;#15;#Sandra Glavina;#6;#Josipa Vitlić</vt:lpwstr>
  </property>
  <property fmtid="{D5CDD505-2E9C-101B-9397-08002B2CF9AE}" pid="18" name="TeamsChannelId">
    <vt:lpwstr/>
  </property>
  <property fmtid="{D5CDD505-2E9C-101B-9397-08002B2CF9AE}" pid="19" name="Templates">
    <vt:lpwstr/>
  </property>
  <property fmtid="{D5CDD505-2E9C-101B-9397-08002B2CF9AE}" pid="20" name="display_urn:schemas-microsoft-com:office:office#SharedWithUsers">
    <vt:lpwstr>Tanja Josipović;Sandra Glavina;Josipa Vitlić</vt:lpwstr>
  </property>
</Properties>
</file>